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6198159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8.09. 2023                                                                                                      № 3807-47-VII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ФОП Студенецького М.О.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аяву фізичної особи - підприємця Студенецького М.О. від 06.09.2023 вх. № 12.1-08/2/5931 щодо внесення змін до рішення Бучанської міської ради від 28.01.2021 № 423 -7-VIIІ «Про передачу в оренду нежитлового приміщення комунальної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 загальною площею 205 м. кв) Студенецькому Михайлу Олексійовичу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нести зміни до рішення Бучанської міської ради від 28.01.2021 № 423 -7-VIIІ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205 м. кв.) Студенецькому Михайлу Олексійовичу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ab/>
        <w:t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го ліцею № 9, загальна площа 205 м. кв.) фізичній особі - підприємцю Студенецькому Михайлу Олексійовичу. Цільове призначення об’єкта оренди, відповідно до заяви: «тренажерні зали, заклади фізичної освіти і спорту, діяльність з організації та проведення занять різними видами спорту», а саме – заняття з важкої атлетики та фітнесу, з погодинною орендною платою (15 годин на тиждень за індивідуальним графіком, погодженим з балансоутримувачем приміщення та додатково субот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6:25:00Z</dcterms:created>
  <dc:creator>Екатерина</dc:creator>
  <dc:description/>
  <cp:keywords/>
  <dc:language>en-US</dc:language>
  <cp:lastModifiedBy>User</cp:lastModifiedBy>
  <cp:lastPrinted>2023-09-19T11:12:00Z</cp:lastPrinted>
  <dcterms:modified xsi:type="dcterms:W3CDTF">2023-09-20T10:05:00Z</dcterms:modified>
  <cp:revision>7</cp:revision>
  <dc:subject/>
  <dc:title>ПРОЕКТ</dc:title>
</cp:coreProperties>
</file>